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.1 Валюталық опциондық контракт бұл:</w:t>
      </w:r>
    </w:p>
    <w:p>
      <w:pPr>
        <w:pStyle w:val="TextBody"/>
        <w:spacing w:before="0" w:after="0"/>
        <w:rPr>
          <w:sz w:val="28"/>
          <w:szCs w:val="28"/>
          <w:lang w:val="sr-CS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sr-CS"/>
        </w:rPr>
        <w:t>) валютаны биржада сатуға немесе сатып алуға құқық сатып алу;</w:t>
      </w:r>
    </w:p>
    <w:p>
      <w:pPr>
        <w:pStyle w:val="TextBody"/>
        <w:spacing w:before="0" w:after="0"/>
        <w:rPr>
          <w:sz w:val="28"/>
          <w:szCs w:val="28"/>
          <w:lang w:val="sr-CS"/>
        </w:rPr>
      </w:pPr>
      <w:r>
        <w:rPr>
          <w:sz w:val="28"/>
          <w:szCs w:val="28"/>
        </w:rPr>
        <w:t>B</w:t>
      </w:r>
      <w:r>
        <w:rPr>
          <w:sz w:val="28"/>
          <w:szCs w:val="28"/>
          <w:lang w:val="sr-CS"/>
        </w:rPr>
        <w:t>) валютаны қолма – қол айырбастағанда қолданатын келісім шарт;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sr-CS"/>
        </w:rPr>
        <w:t>) валюта айырбастауға (сатуға немесе сатып алуға) құқық; егер операция клиент үшін  тиімсіз болса, онда опцион иесі айырбастан бас тартуына құқығы бар</w:t>
      </w:r>
    </w:p>
    <w:p>
      <w:pPr>
        <w:pStyle w:val="TextBody"/>
        <w:spacing w:before="0" w:after="0"/>
        <w:rPr>
          <w:sz w:val="28"/>
          <w:szCs w:val="28"/>
          <w:lang w:val="sr-CS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sr-CS"/>
        </w:rPr>
        <w:t>) валюталық арбитраж операциясы;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E</w:t>
      </w:r>
      <w:r>
        <w:rPr>
          <w:sz w:val="28"/>
          <w:szCs w:val="28"/>
          <w:lang w:val="sr-CS"/>
        </w:rPr>
        <w:t>) банк белгілі бір мерзімге валюта айырбастау туралы бекітілген келісім.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1«Today» операциясы -  бұл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валютаны келісім жасалған күні шотқа түсіру,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валютаны келісім жасалған күннен кейін ертеңіне шотқа түсіру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валютаны келісім жасалғаннан кейін екінші банк жұмыс күніне шотқа түсіру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валютаны келісім жасалған күннің ертеңіндегі банк жұмыс күнінде шотқа түсіру; </w:t>
      </w:r>
    </w:p>
    <w:p>
      <w:pPr>
        <w:pStyle w:val="2"/>
        <w:spacing w:lineRule="auto" w:line="240"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валютаны келісім жасасқаннан кейін екі банк жұмыс күнінен артыққа созбай шотқа түсі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1 «Tomorrow» операциясы - бұл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валютаны келісім жасалған күні шотқа түсіру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валютаны келісім жасалған күннің ертеңіндегі банк жұмыс күнінде шотқа  түсі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валютаны келісім жасасқаннан кейін екі банк жұмыс күнінен артыққа созбай шотқа түсіру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валютаны келісім жасалғаннан кейін екінші банк жұмыс күніне шотқа түсіру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валютаны келісім жасалған күні шотқа түсі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4.1 Дұрыс емес жауапты көрсетіңіз – Банктік менеджменттің қызметі: </w:t>
      </w:r>
    </w:p>
    <w:p>
      <w:pPr>
        <w:pStyle w:val="Normal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kk-KZ"/>
        </w:rPr>
        <w:t xml:space="preserve"> активтер мен пассивтерді, өтімділікті басқару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меншікті және қарызға алған капиталды басқару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анк тәуекелдерін, несиелік портфельді басқару;банктің ішкі бақылауын ұйымдастыру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барлық аталғанд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дұрсы А) және В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5.1 Коммерциялық банктің қаржылық менеджментін  басқарудың негізгі нысанына мыналар жатады: </w:t>
      </w:r>
    </w:p>
    <w:p>
      <w:pPr>
        <w:pStyle w:val="Normal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kk-KZ"/>
        </w:rPr>
        <w:t xml:space="preserve"> ақша қаражаттары. </w:t>
      </w:r>
    </w:p>
    <w:p>
      <w:pPr>
        <w:pStyle w:val="Normal"/>
        <w:jc w:val="both"/>
        <w:rPr/>
      </w:pPr>
      <w:r>
        <w:rPr>
          <w:sz w:val="28"/>
          <w:szCs w:val="28"/>
        </w:rPr>
        <w:t>В)</w:t>
      </w:r>
      <w:r>
        <w:rPr>
          <w:sz w:val="28"/>
          <w:szCs w:val="28"/>
          <w:lang w:val="kk-KZ"/>
        </w:rPr>
        <w:t xml:space="preserve"> кадрларды іріктеу және орналастыруды ұйымдастыру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еңбекақыны төлеу және ұйымдастыру жүйесі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кредиттің  қайтарымдылығын қамтамасыз ету жүйесі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банк қызметін жоспарла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rPr/>
      </w:pPr>
      <w:r>
        <w:rPr>
          <w:sz w:val="28"/>
          <w:szCs w:val="28"/>
          <w:lang w:val="kk-KZ" w:eastAsia="ko-KR"/>
        </w:rPr>
        <w:t xml:space="preserve">6.1 </w:t>
      </w:r>
      <w:r>
        <w:rPr>
          <w:sz w:val="28"/>
          <w:szCs w:val="28"/>
          <w:lang w:val="kk-KZ"/>
        </w:rPr>
        <w:t xml:space="preserve">Банктің  өтiмдi активтерiнің жалпы активтеріне  қатынасы – бұл қандай өтімділік  көрсеткіші және оның шамасы қанша ? </w:t>
      </w:r>
    </w:p>
    <w:p>
      <w:pPr>
        <w:pStyle w:val="Normal"/>
        <w:rPr/>
      </w:pPr>
      <w:r>
        <w:rPr>
          <w:sz w:val="28"/>
          <w:szCs w:val="28"/>
          <w:lang w:val="kk-KZ"/>
        </w:rPr>
        <w:t>A) жалпы өтiмдiлiк көрсеткіші; К</w:t>
      </w:r>
      <w:r>
        <w:rPr>
          <w:sz w:val="28"/>
          <w:szCs w:val="28"/>
          <w:vertAlign w:val="subscript"/>
          <w:lang w:val="kk-KZ"/>
        </w:rPr>
        <w:t xml:space="preserve">Ж </w:t>
      </w:r>
      <w:r>
        <w:rPr>
          <w:sz w:val="28"/>
          <w:szCs w:val="28"/>
          <w:lang w:val="kk-KZ"/>
        </w:rPr>
        <w:t>&gt; 0,2,</w:t>
      </w:r>
    </w:p>
    <w:p>
      <w:pPr>
        <w:pStyle w:val="Normal"/>
        <w:rPr/>
      </w:pPr>
      <w:r>
        <w:rPr>
          <w:sz w:val="28"/>
          <w:szCs w:val="28"/>
          <w:lang w:val="kk-KZ"/>
        </w:rPr>
        <w:t>B) ағымдық өтiмдiлiк көрсеткіші; К</w:t>
      </w:r>
      <w:r>
        <w:rPr>
          <w:sz w:val="28"/>
          <w:szCs w:val="28"/>
          <w:vertAlign w:val="subscript"/>
          <w:lang w:val="kk-KZ"/>
        </w:rPr>
        <w:t xml:space="preserve">Ж </w:t>
      </w:r>
      <w:r>
        <w:rPr>
          <w:sz w:val="28"/>
          <w:szCs w:val="28"/>
          <w:lang w:val="kk-KZ"/>
        </w:rPr>
        <w:t>&gt; 0,4;</w:t>
      </w:r>
    </w:p>
    <w:p>
      <w:pPr>
        <w:pStyle w:val="Normal"/>
        <w:rPr/>
      </w:pPr>
      <w:r>
        <w:rPr>
          <w:sz w:val="28"/>
          <w:szCs w:val="28"/>
          <w:lang w:val="kk-KZ"/>
        </w:rPr>
        <w:t>C) ұзақ мерзiмдi өтiмдiлiк көрсеткіші; К</w:t>
      </w:r>
      <w:r>
        <w:rPr>
          <w:sz w:val="28"/>
          <w:szCs w:val="28"/>
          <w:vertAlign w:val="subscript"/>
          <w:lang w:val="kk-KZ"/>
        </w:rPr>
        <w:t xml:space="preserve">Ж </w:t>
      </w:r>
      <w:r>
        <w:rPr>
          <w:sz w:val="28"/>
          <w:szCs w:val="28"/>
          <w:lang w:val="kk-KZ"/>
        </w:rPr>
        <w:t>&gt; 1,0;</w:t>
      </w:r>
    </w:p>
    <w:p>
      <w:pPr>
        <w:pStyle w:val="Normal"/>
        <w:rPr/>
      </w:pPr>
      <w:r>
        <w:rPr>
          <w:sz w:val="28"/>
          <w:szCs w:val="28"/>
          <w:lang w:val="kk-KZ"/>
        </w:rPr>
        <w:t>D) жедел өтiмдiлiк көрсеткіші; К</w:t>
      </w:r>
      <w:r>
        <w:rPr>
          <w:sz w:val="28"/>
          <w:szCs w:val="28"/>
          <w:vertAlign w:val="subscript"/>
          <w:lang w:val="kk-KZ"/>
        </w:rPr>
        <w:t xml:space="preserve">Ж </w:t>
      </w:r>
      <w:r>
        <w:rPr>
          <w:sz w:val="28"/>
          <w:szCs w:val="28"/>
          <w:lang w:val="kk-KZ"/>
        </w:rPr>
        <w:t>&gt; 03;</w:t>
      </w:r>
    </w:p>
    <w:p>
      <w:pPr>
        <w:pStyle w:val="Normal"/>
        <w:rPr/>
      </w:pPr>
      <w:r>
        <w:rPr>
          <w:sz w:val="28"/>
          <w:szCs w:val="28"/>
          <w:lang w:val="kk-KZ"/>
        </w:rPr>
        <w:t>E) капитал жеткiлiгiнiң көрсеткіші. К</w:t>
      </w:r>
      <w:r>
        <w:rPr>
          <w:sz w:val="28"/>
          <w:szCs w:val="28"/>
          <w:vertAlign w:val="subscript"/>
          <w:lang w:val="kk-KZ"/>
        </w:rPr>
        <w:t xml:space="preserve">Ж </w:t>
      </w:r>
      <w:r>
        <w:rPr>
          <w:sz w:val="28"/>
          <w:szCs w:val="28"/>
          <w:lang w:val="kk-KZ"/>
        </w:rPr>
        <w:t>&gt; 0,25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jc w:val="both"/>
        <w:rPr/>
      </w:pPr>
      <w:r>
        <w:rPr>
          <w:sz w:val="28"/>
          <w:szCs w:val="28"/>
          <w:lang w:val="kk-KZ" w:eastAsia="ko-KR"/>
        </w:rPr>
        <w:t xml:space="preserve">7.1 </w:t>
      </w:r>
      <w:r>
        <w:rPr>
          <w:sz w:val="28"/>
          <w:szCs w:val="28"/>
          <w:lang w:val="kk-KZ"/>
        </w:rPr>
        <w:t xml:space="preserve">Жедел өтімділік коэффициенті қалай анықталады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ағымдағы  өтімді активтердің / ағымдағы міндеттемелерге қатынасы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өтімді активтер + қорғалған капиталдың / міндеттемелер жиынтығына қатынасы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ұзақ мерзімді ссудалардың / капитал + депозиттік міндеттемелеріне қатынасы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жоғары өтімді активтердің / талап еткенге дейінгі міндеттемелерге қатын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дұрысы жоқ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.1 Ағымдағы, жедел және ұзақ мерзімді өтімділік коэффициенттерінің нормативтік деңгейлері қандай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  <w:lang w:val="kk-KZ"/>
        </w:rPr>
        <w:t>АҒ</w:t>
      </w:r>
      <w:r>
        <w:rPr>
          <w:sz w:val="28"/>
          <w:szCs w:val="28"/>
          <w:lang w:val="kk-KZ"/>
        </w:rPr>
        <w:t xml:space="preserve"> &gt;  0, 4; К</w:t>
      </w:r>
      <w:r>
        <w:rPr>
          <w:sz w:val="28"/>
          <w:szCs w:val="28"/>
          <w:vertAlign w:val="subscript"/>
          <w:lang w:val="kk-KZ"/>
        </w:rPr>
        <w:t>Ж</w:t>
      </w:r>
      <w:r>
        <w:rPr>
          <w:sz w:val="28"/>
          <w:szCs w:val="28"/>
          <w:lang w:val="kk-KZ"/>
        </w:rPr>
        <w:t xml:space="preserve"> &gt; 0,3 ; К</w:t>
      </w:r>
      <w:r>
        <w:rPr>
          <w:sz w:val="28"/>
          <w:szCs w:val="28"/>
          <w:vertAlign w:val="subscript"/>
          <w:lang w:val="kk-KZ"/>
        </w:rPr>
        <w:t>ҰЗ.</w:t>
      </w:r>
      <w:r>
        <w:rPr>
          <w:sz w:val="28"/>
          <w:szCs w:val="28"/>
          <w:lang w:val="kk-KZ"/>
        </w:rPr>
        <w:t xml:space="preserve"> &gt; 1,0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B)          &gt;  0,4;         &gt; 0,35         &gt; 1,2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        &gt;  0,5;           &gt; 0,4           &gt; 1,25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        &gt;  0,25;         &gt; 0,5           &gt; 1,3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         &gt;   035.         &gt; 0,45         &gt; 1,3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rPr/>
      </w:pPr>
      <w:r>
        <w:rPr>
          <w:sz w:val="28"/>
          <w:szCs w:val="28"/>
          <w:lang w:val="kk-KZ" w:eastAsia="ko-KR"/>
        </w:rPr>
        <w:t xml:space="preserve">9.1 </w:t>
      </w:r>
      <w:r>
        <w:rPr>
          <w:sz w:val="28"/>
          <w:szCs w:val="28"/>
          <w:lang w:val="kk-KZ"/>
        </w:rPr>
        <w:t>Егер банктің төлем қабілеттігі жоқ болса, онда банктің өтімділігін қалай сипаттауға бо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өтімділігі орташа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өтімділігін мүлдем  жоғалтқ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өтімділігі бұрынғы қалпынщша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өтімділігі төмен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барлығы дұры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0.1 Банктің дебиторлық қарызы мынаған жатқызылады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анктің ағымдағы табысына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анктің болашақтағы табысы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ағымдағы шығындар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болашақтағы шығындар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пайыздық табыстарғ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rPr/>
      </w:pPr>
      <w:r>
        <w:rPr>
          <w:sz w:val="28"/>
          <w:szCs w:val="28"/>
          <w:lang w:val="kk-KZ" w:eastAsia="ko-KR"/>
        </w:rPr>
        <w:t xml:space="preserve">11.1 </w:t>
      </w:r>
      <w:r>
        <w:rPr>
          <w:sz w:val="28"/>
          <w:szCs w:val="28"/>
          <w:lang w:val="kk-KZ"/>
        </w:rPr>
        <w:t xml:space="preserve">Бөлінбеген таза пайда қайда жұмсалады: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) банктің өзінің қалауымен пайдаға асырылад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індетті түрде резервтік қорға аударылады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анктің құрылтайшыларына үлестіріледі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редит ресурсын толықтырылуға пайдаланады;</w:t>
      </w:r>
    </w:p>
    <w:p>
      <w:pPr>
        <w:pStyle w:val="Normal"/>
        <w:rPr/>
      </w:pPr>
      <w:r>
        <w:rPr>
          <w:sz w:val="28"/>
          <w:szCs w:val="28"/>
          <w:lang w:val="kk-KZ"/>
        </w:rPr>
        <w:t>E) барлық жауаптар дұры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TextBody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2.1 Банктің бағалы қағаздар нарығындағы операцияларына төмендегі операциялардың қайсысы жатпайды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экономикалық субъктілерді кредитте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банктердің өздерінің шығарған  бағалы қағаздарымен жұмысы (инвестициялық, сауда - саттық мақсатында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kk-KZ"/>
        </w:rPr>
        <w:t>) кепілгерлік операциялар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kk-KZ"/>
        </w:rPr>
        <w:t>) сенімгерлік операциялар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депозитарлық операциялар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rPr/>
      </w:pPr>
      <w:r>
        <w:rPr>
          <w:sz w:val="28"/>
          <w:szCs w:val="28"/>
          <w:lang w:val="kk-KZ"/>
        </w:rPr>
        <w:t>13.1 Сеніп тапсырылған бағалы  қағаздарды және клиент салымының сақталуын, әрі есебін жүргізу бұл қандай  банк қызмет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клиринг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kk-KZ"/>
        </w:rPr>
        <w:t>) депозиттік қызмет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брокерлік – дилерлік қызмет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 кастодиандық ( ағыл. cuctodion – сақтаушы) қызмет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андеррайтинг (ағыл. uderwitng – қол қою) қызметі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4.1 Екінші деңгейдегі банкілердің  РЕПО  операцияларының негізгі мақсаты қандай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мемлекттік құнды қағаздарды сатып алу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жоғарғы сыныптағы вексельдермен айырбас жүргізу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банкілердің  өтімділігін  қамтамасыз ету 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бағалы қағаздарды орналастыру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кредиттерді бағалы қағаздармен қамтамасыз ет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5.1 Банктердің бағалы қағаздар нарығындағы операцияларын қалай топтастыруға болады?- Дұрыс емес жауапты көрсетіңіз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инвестициялық және сауда мақсатында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кепілгерлік операциялар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сенімгерлік операциялар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депозитарлық операциялар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кепіл - салы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6.1 Банктің бағалы қағаздар нарығындағы мына операциясын қалай деп атайды: «бағалы қағаздарды  өз  атынан,  өз есебінен және өзінің белсенділігімен сатып алу/ пайда табу үшін  қайтадан сату операциялары»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сенімгерлік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инвестициялық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кепілгерлік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депозитарлық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дилерл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7.1 Төменде көрсетілген бағалы қағаздардың ішінде қайсысы тәуекелсіз бағалы қағаздарға жат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халықаралық қаржы ұйымдарының мемлекеттік емес бағалы қағаздары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ҚР эмитенттерінің мемлекеттік емес бағалы қағаздары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Қаржы министрлігінің бағалы қағазд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орпоративті бағалы қағаздар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ипотекалық куәліктер, фьючерс, опционд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8.1 Пайыз немесе дивиденд түрінде табыс табу үшін немесе активтердің нарықтағы бағасының өсуін көздейтін  инвестиция қалай аталады 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ортфельдік инвестиц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тура инвестиция,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сауда – саттық мақсатындағы инвестиц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жанама инвестиц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депозитарлық инвестиция.</w:t>
      </w:r>
    </w:p>
    <w:p>
      <w:pPr>
        <w:pStyle w:val="Normal"/>
        <w:tabs>
          <w:tab w:val="clear" w:pos="708"/>
          <w:tab w:val="left" w:pos="221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212" w:leader="none"/>
        </w:tabs>
        <w:rPr/>
      </w:pPr>
      <w:r>
        <w:rPr>
          <w:sz w:val="28"/>
          <w:szCs w:val="28"/>
          <w:lang w:val="kk-KZ"/>
        </w:rPr>
        <w:t>19.1 Қазіргі уақытта Қазақстан  банкілері бағалы қағаздар нарығында мынадай қызметтер атқарады:  - Банкке тән емес қызметті көрсетіңіз:</w:t>
      </w:r>
    </w:p>
    <w:p>
      <w:pPr>
        <w:pStyle w:val="Normal"/>
        <w:tabs>
          <w:tab w:val="clear" w:pos="708"/>
          <w:tab w:val="left" w:pos="221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 өздерінің бағалы қағаздарының эмитентері ретінде;</w:t>
      </w:r>
    </w:p>
    <w:p>
      <w:pPr>
        <w:pStyle w:val="Normal"/>
        <w:tabs>
          <w:tab w:val="clear" w:pos="708"/>
          <w:tab w:val="left" w:pos="221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эмиссиялық емес бағалы қағазхдардың эмитенттері ретінде;</w:t>
      </w:r>
    </w:p>
    <w:p>
      <w:pPr>
        <w:pStyle w:val="Normal"/>
        <w:tabs>
          <w:tab w:val="clear" w:pos="708"/>
          <w:tab w:val="left" w:pos="221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ағалы қағадарды өз қаражатына  сатып алып, инвесторлар ретінде;</w:t>
      </w:r>
    </w:p>
    <w:p>
      <w:pPr>
        <w:pStyle w:val="Normal"/>
        <w:tabs>
          <w:tab w:val="clear" w:pos="708"/>
          <w:tab w:val="left" w:pos="221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бағалы қағаздарды орналастыруда делдал ретінде, депозитарлық есепке алу және басқару;</w:t>
      </w:r>
    </w:p>
    <w:p>
      <w:pPr>
        <w:pStyle w:val="Normal"/>
        <w:tabs>
          <w:tab w:val="clear" w:pos="708"/>
          <w:tab w:val="left" w:pos="2212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капиталды қаржылық активтерге инвестициялауда кеңесші (консультант) ретінд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0.1Банктің бағалы қағаздар портфелі (қоржыны ) – бұл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 табыс табу мақсатында банк портфелінде жинақталған  бағалы қағаздар түрлері;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банктің өтімділігін жоғарылату мақсатында жинақталған бағалы қағаздар түрлері;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банктің капиталын сақтау және оның  ұлғайту  мақсатында жинақталған бағалы қағаздар;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барлық аталғандар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дұрысы А) және В)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5:57:00Z</dcterms:created>
  <dc:creator>User</dc:creator>
  <dc:description/>
  <cp:keywords/>
  <dc:language>en-US</dc:language>
  <cp:lastModifiedBy>User</cp:lastModifiedBy>
  <dcterms:modified xsi:type="dcterms:W3CDTF">2012-02-18T05:58:00Z</dcterms:modified>
  <cp:revision>1</cp:revision>
  <dc:subject/>
  <dc:title>1</dc:title>
</cp:coreProperties>
</file>